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3828" w:leader="none"/>
              </w:tabs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KONTEJNERJI ZA INFEKTIVNE ODPADK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vno naročilo je bilo objavljeno na portalu javnih naročil,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atum objave 11. 11. 2019, številka objave JN007844/2019-B01 in v Uradnem listu EU, datum objave 12. 11. 2019, številka objave 2019/S 218-534332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color w:val="4F81BD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</w:rPr>
        <w:t>     </w: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1134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65 - Kontejnerji za infektivne odpadk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09:00Z</dcterms:created>
  <dc:creator>RC</dc:creator>
  <dc:description/>
  <cp:keywords/>
  <dc:language>en-US</dc:language>
  <cp:lastModifiedBy>Dejan SIMIĆ</cp:lastModifiedBy>
  <cp:lastPrinted>2019-07-25T09:05:00Z</cp:lastPrinted>
  <dcterms:modified xsi:type="dcterms:W3CDTF">2019-11-12T07:23:00Z</dcterms:modified>
  <cp:revision>6</cp:revision>
  <dc:subject/>
  <dc:title>V skladu s 3</dc:title>
</cp:coreProperties>
</file>